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о – экономическое обоснование по доходам.</w:t>
      </w:r>
    </w:p>
    <w:p>
      <w:pPr>
        <w:pStyle w:val="Normal"/>
        <w:ind w:left="60" w:hanging="0"/>
        <w:jc w:val="both"/>
        <w:rPr/>
      </w:pPr>
      <w:r>
        <w:rPr>
          <w:b/>
          <w:sz w:val="20"/>
          <w:szCs w:val="20"/>
        </w:rPr>
        <w:t>Расшифровка уточнений по доходам:</w:t>
      </w:r>
    </w:p>
    <w:tbl>
      <w:tblPr>
        <w:tblW w:w="16343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4026"/>
        <w:gridCol w:w="1715"/>
        <w:gridCol w:w="2001"/>
        <w:gridCol w:w="6575"/>
      </w:tblGrid>
      <w:tr>
        <w:trPr>
          <w:trHeight w:val="148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бюджетной классификации  доходов)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доход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нкты текста, приложения к решению в которые вносятся поправк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ы по поправкам, тыс. руб.  (-/+)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поправки</w:t>
            </w:r>
          </w:p>
        </w:tc>
      </w:tr>
      <w:tr>
        <w:trPr>
          <w:trHeight w:val="148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1 11 05025 10 0000 12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0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яется КБК доходов</w:t>
            </w:r>
          </w:p>
        </w:tc>
      </w:tr>
      <w:tr>
        <w:trPr>
          <w:trHeight w:val="148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1 11 09045 10 0000 12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яется план доходов от использования имущества по фактическому поступлению (соцнайм). </w:t>
            </w:r>
          </w:p>
        </w:tc>
      </w:tr>
      <w:tr>
        <w:trPr>
          <w:trHeight w:val="148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04014 10 0000 15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23,5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муниципальным образования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в рамках Подпрограммы 6 "Развитие коммунальной инфраструктуры  муниципального района "Заполярный район"                  </w:t>
            </w:r>
          </w:p>
        </w:tc>
      </w:tr>
      <w:tr>
        <w:trPr>
          <w:trHeight w:val="148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04014 10 0000 15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3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районного бюджета на мероприятия, софинансируемые в рамках государственных программ  в части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в рамках Подпрограммы 6 "Развитие коммунальной инфраструктуры  муниципального района "Заполярный район"                  </w:t>
            </w:r>
          </w:p>
        </w:tc>
      </w:tr>
      <w:tr>
        <w:trPr>
          <w:trHeight w:val="148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04014 10 0000 15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условой изыскательской съемки Макаровской курьи от устья р. Печора до д. Макарово</w:t>
            </w:r>
          </w:p>
        </w:tc>
      </w:tr>
      <w:tr>
        <w:trPr>
          <w:trHeight w:val="148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04014 10 0000 15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9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населения чистой водой. Мероприятие "Поставка, монтаж, наладка и запуск в работу водоочистительного оборудования, устройство канализационного колодца в с. Тельвиска"</w:t>
            </w:r>
          </w:p>
        </w:tc>
      </w:tr>
      <w:tr>
        <w:trPr>
          <w:trHeight w:val="148" w:hRule="atLeast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9999 10 0000 150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  Муниципальной программы "Комплексное развитие муниципального района "Заполярный район" на 2017-2022 годы"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и текущий ремонт жилых домов, помещений. Мероприятие "Ремонт системы отопления муниципальных квартир № 1, № 3, № 5, № 7, № 8, № 10, № 11 жилого дома № 2 по ул. Совхозная в с. Тельвиска МО "Тельвисочный сельсовет" НАО"</w:t>
            </w:r>
          </w:p>
        </w:tc>
      </w:tr>
      <w:tr>
        <w:trPr>
          <w:trHeight w:val="148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11,5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и текущий ремонт жилых домов, помещений.  Мероприятие "Капитальный ремонт жилого дома № 30Б по ул. Пустозерская в с. Тельвиска МО "Тельвисочный сельсовет" НАО"</w:t>
            </w:r>
          </w:p>
        </w:tc>
      </w:tr>
      <w:tr>
        <w:trPr>
          <w:trHeight w:val="148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ветхих и аварийных домов, признанных непригодными для проживания, разработка проекта организации работ по сносу домов. Мероприятие "Разработка проектов организации работ по сносу домов в МО "Тельвисочный сельсовет" НАО "</w:t>
            </w:r>
          </w:p>
        </w:tc>
      </w:tr>
      <w:tr>
        <w:trPr>
          <w:trHeight w:val="148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9999 10 0000 15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"Развитие коммунальной инфраструктуры  муниципального района "Заполярный район" Муниципальной программы "Комплексное развитие муниципального района "Заполярный район" на 2017-2022 годы"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7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ликвидации несанкционированного места размещения отходов</w:t>
            </w:r>
          </w:p>
        </w:tc>
      </w:tr>
      <w:tr>
        <w:trPr>
          <w:trHeight w:val="148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 2 02 49999 10 0000 15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  Муниципальной программы "Комплексное развитие муниципального района "Заполярный район" на 2017-2022 год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1,5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аются иные межбюджетные трансферты на снос спортивной площадки в с.Тельвиска в связи с экономией, образовавшейся в результате заключения договоров с ИП Семяшкин А.А. Запланировано 571,3 тыс. рублей, потребовалось 399,8 тыс.рублей.</w:t>
            </w:r>
          </w:p>
        </w:tc>
      </w:tr>
      <w:tr>
        <w:trPr>
          <w:trHeight w:val="148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0 2 02 29999 10 0000 15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</w:tr>
      <w:tr>
        <w:trPr>
          <w:trHeight w:val="148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684,6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нансово – экономическое обоснование по расходам.</w:t>
      </w:r>
    </w:p>
    <w:p>
      <w:pPr>
        <w:pStyle w:val="Normal"/>
        <w:ind w:left="60" w:hanging="0"/>
        <w:jc w:val="both"/>
        <w:rPr/>
      </w:pPr>
      <w:r>
        <w:rPr>
          <w:b/>
          <w:sz w:val="20"/>
          <w:szCs w:val="20"/>
        </w:rPr>
        <w:t>Расшифровка уточнений:</w:t>
      </w:r>
    </w:p>
    <w:tbl>
      <w:tblPr>
        <w:tblW w:w="16343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4026"/>
        <w:gridCol w:w="1715"/>
        <w:gridCol w:w="2001"/>
        <w:gridCol w:w="6575"/>
      </w:tblGrid>
      <w:tr>
        <w:trPr>
          <w:trHeight w:val="148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д бюджетной классификации  расходов)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целевой статьи расход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ункты текста, приложения к решению в которые вносятся поправки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ы по поправкам, тыс. рублей (-,+)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поправки</w:t>
            </w:r>
          </w:p>
        </w:tc>
      </w:tr>
      <w:tr>
        <w:trPr>
          <w:trHeight w:val="1445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 93 0 00 9101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  <w:szCs w:val="20"/>
              </w:rPr>
              <w:t xml:space="preserve">Увеличивается сумма расходов на 22,2 тыс. руб., в том числе (-) 95,0 тыс. руб.уточняется целевая статья расходов, (+) 117,2 тыс. руб. перераспределены средства из раздела 0113 «Проведение праздничных мероприятий в целях упорядочения использования средств, запланированных на проведение мероприятий по награждениям, запланированных к юбилейным мероприятиям, посвященных 445- летию с.Тельвиска. Согласно Положений АМО средства направлены  на представительские расходы Администрации М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 44.0.00.9613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 Муниципальной программы 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яется целевая статья расходов.</w:t>
            </w:r>
          </w:p>
        </w:tc>
      </w:tr>
      <w:tr>
        <w:trPr>
          <w:trHeight w:val="148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 98.0.00. 9113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раздничных мероприят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7,2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0"/>
                <w:szCs w:val="20"/>
              </w:rPr>
              <w:t xml:space="preserve">Уменьшаются расходы в сумме 117,2 тыс. руб. в целях упорядочения использования средств, запланированных на проведение мероприятий по награждениям, запланированных к юбилейным мероприятиям, посвященных 445- летию с.Тельвиска. Согласно Положений АМО средства направлены  на представительские расходы Администрации МО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8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 44.0.00.9613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 Муниципальной программы 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,0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иваются расходы в сумме 295,0 тыс. руб. с дополнительных доходов (соцнайм), неучтенных в бюджете в 2019 году, на выполнение мероприятий в рамках МП  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 на проведение  мероприятия  «Проведение технической инвентаризации муниципального жилого фонда» (необходимо обновить техпаспорта муниципального жилого фонда, т.к. не проводилась инвентаризация некоторых домов с 2007 – 2008 годов, а должна проводиться один раз в пять лет.</w:t>
            </w:r>
          </w:p>
        </w:tc>
      </w:tr>
      <w:tr>
        <w:trPr>
          <w:trHeight w:val="148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 98.0.00. 9611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екущий ремонт  муниципального жилищного фонда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0,0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виду отсутствия плана мероприятий в проведении текущего ремонта,  уменьшаются  расходы в сумме 180,0 тыс. руб., на выполнение мероприятий в рамках МП  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. Мероприятие -  «Проведение технической инвентаризации муниципального жилого фонда» (необходимо обновить техпаспорта муниципального жилого фонда, т.к. не проводилась инвентаризация некоторых домов с 2007 – 2008 годов, а должна проводиться один раз в пять лет.</w:t>
            </w:r>
          </w:p>
        </w:tc>
      </w:tr>
      <w:tr>
        <w:trPr>
          <w:trHeight w:val="148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 98.0.00.9613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мероприятия в области жилищного хозяйства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,0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очняется целевая статья расходов по разделу 0501 98.0.00.96130 → 0501 44.0.00.96130) на выполнение мероприятий в рамках МП  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.  Мероприятие -  «Проверка достоверности сметной стоимости на ремонты муниципального жилого фонда»;</w:t>
            </w:r>
          </w:p>
        </w:tc>
      </w:tr>
      <w:tr>
        <w:trPr>
          <w:trHeight w:val="148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 44.0.00.9613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 Муниципальной программы 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иваются расходы в сумме 20,0 тыс. руб. на выполнение мероприятий в рамках МП  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 -  «Проверка достоверности сметной стоимости на ремонты муниципального жилого фонда», в том числе 10,0 тыс. руб. -  с дополнительных доходов (соцнайм), неучтенных в бюджете в 2019 году,   10,0 тыс. руб. уточняется целевая статья расходов раздела </w:t>
            </w:r>
            <w:r>
              <w:rPr>
                <w:sz w:val="26"/>
                <w:szCs w:val="26"/>
              </w:rPr>
              <w:t>«</w:t>
            </w:r>
            <w:r>
              <w:rPr>
                <w:sz w:val="20"/>
                <w:szCs w:val="20"/>
              </w:rPr>
              <w:t>Другие мероприятия в области жилищного хозяйства» (0501 98.0.00.96130 → 0501 44.0.00.96130)</w:t>
            </w:r>
          </w:p>
        </w:tc>
      </w:tr>
      <w:tr>
        <w:trPr>
          <w:trHeight w:val="148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 32.6.00.7985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23,5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муниципальным образования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в рамках Подпрограммы 6 «Развитие коммунальной инфраструктуры  муниципального района «Заполярный район»                  </w:t>
            </w:r>
          </w:p>
        </w:tc>
      </w:tr>
      <w:tr>
        <w:trPr>
          <w:trHeight w:val="148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 32.6.00.S985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,3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районного бюджета на мероприятия, софинансируемые в рамках государственных программ  в части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в рамках Подпрограммы 6 «Развитие коммунальной инфраструктуры  муниципального района «Заполярный район»                  </w:t>
            </w:r>
          </w:p>
        </w:tc>
      </w:tr>
      <w:tr>
        <w:trPr>
          <w:trHeight w:val="148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 32.2.00.8922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0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условой изыскательской съемки Макаровской курьи от устья р. Печора до д. Макарово</w:t>
            </w:r>
          </w:p>
        </w:tc>
      </w:tr>
      <w:tr>
        <w:trPr>
          <w:trHeight w:val="148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 32.3.00.8323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3 «Обеспечение населения муниципального района «Заполярный район» чистой водой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,9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населения чистой водой. Мероприятие «Поставка, монтаж, наладка и запуск в работу водоочистительного оборудования, устройство канализационного колодца в с. Тельвиска»</w:t>
            </w:r>
          </w:p>
        </w:tc>
      </w:tr>
      <w:tr>
        <w:trPr>
          <w:trHeight w:val="148" w:hRule="atLeast"/>
        </w:trPr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 32.1.00.892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 32.1.00.892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 98.0.00.89610</w:t>
            </w:r>
          </w:p>
        </w:tc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1 «Строительство (приобретение) и проведение мероприятий по капитальному и текущему ремонту жилых помещений муниципального района «Заполярный район»  Муниципальной программы «Комплексное развитие муниципального района «Заполярный район» на 2017-2022 годы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,0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и текущий ремонт жилых домов, помещений. Мероприятие «Ремонт системы отопления муниципальных квартир № 1, № 3, № 5, № 7, № 8, № 10, № 11 жилого дома № 2 по ул. Совхозная в с. Тельвиска МО «Тельвисочный сельсовет» НАО»</w:t>
            </w:r>
          </w:p>
        </w:tc>
      </w:tr>
      <w:tr>
        <w:trPr>
          <w:trHeight w:val="148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011,5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и текущий ремонт жилых домов, помещений.  Мероприятие «Капитальный ремонт жилого дома № 30Б по ул. Пустозерская в с. Тельвиска МО «Тельвисочный сельсовет» НАО»</w:t>
            </w:r>
          </w:p>
        </w:tc>
      </w:tr>
      <w:tr>
        <w:trPr>
          <w:trHeight w:val="148" w:hRule="atLeast"/>
        </w:trPr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ос ветхих и аварийных домов, признанных непригодными для проживания, разработка проекта организации работ по сносу домов. Мероприятие «Разработка проектов организации работ по сносу домов в МО «Тельвисочный сельсовет» НАО «</w:t>
            </w:r>
          </w:p>
        </w:tc>
      </w:tr>
      <w:tr>
        <w:trPr>
          <w:trHeight w:val="148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 32.6.00.8926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«Развитие коммунальной инфраструктуры  муниципального района «Заполярный район» Муниципальной программы «Комплексное развитие муниципального района «Заполярный район» на 2017-2022 годы»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,7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 по ликвидации несанкционированного места размещения отходов</w:t>
            </w:r>
          </w:p>
        </w:tc>
      </w:tr>
      <w:tr>
        <w:trPr>
          <w:trHeight w:val="148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 98.0.00.7985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,2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</w:t>
            </w:r>
          </w:p>
        </w:tc>
      </w:tr>
      <w:tr>
        <w:trPr>
          <w:trHeight w:val="148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 32.5.00.89250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  Муниципальной программы "Комплексное развитие муниципального района "Заполярный район" на 2017-2022 годы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1,5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аются иные межбюджетные трансферты на снос спортивной площадки в с.Тельвиска в связи с экономией, образовавшейся в результате заключения договоров с ИП Семяшкин А.А. Запланировано 571,3 тыс. рублей, потребовалось 399,8 тыс.рублей.</w:t>
            </w:r>
          </w:p>
        </w:tc>
      </w:tr>
      <w:tr>
        <w:trPr>
          <w:trHeight w:val="148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 684,6</w:t>
            </w:r>
          </w:p>
        </w:tc>
        <w:tc>
          <w:tcPr>
            <w:tcW w:w="6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60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284" w:right="28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6:27:00Z</dcterms:created>
  <dc:creator>User</dc:creator>
  <dc:description/>
  <cp:keywords/>
  <dc:language>en-US</dc:language>
  <cp:lastModifiedBy>Пользователь</cp:lastModifiedBy>
  <cp:lastPrinted>2018-12-27T14:06:00Z</cp:lastPrinted>
  <dcterms:modified xsi:type="dcterms:W3CDTF">2019-09-26T11:25:00Z</dcterms:modified>
  <cp:revision>910</cp:revision>
  <dc:subject/>
  <dc:title>СОВЕТ ДЕПУТАТОВ  МУНИЦИПАЛЬНОГО ОБРАЗОВАНИЯ </dc:title>
</cp:coreProperties>
</file>